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26.09.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по доходам не измен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ились по разделу   21001049800021140240  на сумму 21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меньшились по разделу   на сумму 2100309980002309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000,00 руб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уменьшились по разделу   на сумму 210050398000251802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0000,00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5-06-09T14:54:00Z</cp:lastPrinted>
  <dcterms:modified xsi:type="dcterms:W3CDTF">2018-02-28T10:18:00Z</dcterms:modified>
  <cp:revision>43</cp:revision>
  <dc:subject/>
  <dc:title>                           Пояснительная записка</dc:title>
</cp:coreProperties>
</file>